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7102"/>
      </w:tblGrid>
      <w:tr>
        <w:trPr/>
        <w:tc>
          <w:tcPr>
            <w:tcW w:w="2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риложение № 2 к Положению</w:t>
              <w:br/>
              <w:t>"О грантах Союза театральных деятелей Российской Федерации на реализацию в 2015году творческих проектов,</w:t>
              <w:br/>
              <w:t>адресованных детской /или подростковой аудитории", утвержденному решением Секретариата СТД РФ</w:t>
              <w:br/>
              <w:t>от 16 марта 2015 года, Протокол № 1/15, § 4, п.6.1.</w:t>
            </w:r>
          </w:p>
        </w:tc>
      </w:tr>
    </w:tbl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73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8"/>
          <w:szCs w:val="28"/>
        </w:rPr>
        <w:t>ЭКСПЕРТНЫЙ СОВЕТ</w:t>
        <w:br/>
      </w:r>
      <w:r>
        <w:rPr>
          <w:rFonts w:cs="Arial" w:ascii="Arial" w:hAnsi="Arial"/>
          <w:b/>
          <w:sz w:val="27"/>
          <w:szCs w:val="27"/>
        </w:rPr>
        <w:t>КОНКУРСА ЗАЯВОК НА ПОЛУЧЕНИЕ В 2015 ГОДУ ГРАНТОВ</w:t>
        <w:br/>
        <w:t>НА РЕАЛИЗАЦИЮ ТВОРЧЕСКИХ ПРОЕКТОВ,</w:t>
        <w:br/>
        <w:t>АДРЕСОВАННЫХ ДЕТСКОЙ И/ИЛИ ПОДРОСТКОВОЙ АУДИТОР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284"/>
        <w:gridCol w:w="6626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ЛКИНА</w:t>
              <w:br/>
              <w:t>Мария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Председатель Экспертного совет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мощник по работе со СМИ художественного руководителя Московского Художественного академического театра имени А.П.Чехова, кандидат искусствоведения, г. 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БАЛАШОВА </w:t>
              <w:br/>
            </w:r>
            <w:r>
              <w:rPr>
                <w:rFonts w:cs="Arial Narrow" w:ascii="Arial Narrow" w:hAnsi="Arial Narrow"/>
                <w:smallCaps/>
                <w:spacing w:val="-4"/>
                <w:sz w:val="22"/>
                <w:szCs w:val="22"/>
              </w:rPr>
              <w:t>Александра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сультант Отдела театрального искусства Департамента государст-венной поддержки профессионального искусства и народного творчества Министерства культуры Российской, Федерации, г. 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aps/>
                <w:sz w:val="22"/>
                <w:szCs w:val="22"/>
              </w:rPr>
              <w:t>ГОЛДОВСКИЙ</w:t>
              <w:br/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Борис Пав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 xml:space="preserve">историк театра, критик, драматург, сценарист, Президент Центра имени С.В.Образцова, художественный руководитель Московского театра кукол, арт-директор Московского международного фестиваля театров кукол, основатель Международного фестиваля театров кукол имени С.В.Образцова, член Комиссии СТД РФ по театрам кукол, доктор </w:t>
            </w:r>
            <w:r>
              <w:rPr>
                <w:rFonts w:cs="Arial Narrow" w:ascii="Arial Narrow" w:hAnsi="Arial Narrow"/>
                <w:spacing w:val="-6"/>
                <w:sz w:val="23"/>
                <w:szCs w:val="23"/>
              </w:rPr>
              <w:t>искусствоведения, профессор, заслуженный работник культуры Российской</w:t>
            </w:r>
            <w:r>
              <w:rPr>
                <w:rFonts w:cs="Arial Narrow" w:ascii="Arial Narrow" w:hAnsi="Arial Narrow"/>
                <w:sz w:val="23"/>
                <w:szCs w:val="23"/>
              </w:rPr>
              <w:t xml:space="preserve"> Федерации, г. 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ЕГОШИНА</w:t>
              <w:br/>
              <w:t>Ольга Владими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едущий научный сотрудник научно-исследовательского сектора Школы-студии (институт) имени Вл.И.Немировича-Данченко при МХАТ имени А.П.Чехова, доктор искусствоведения, г. 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ГОЖЕВА</w:t>
              <w:br/>
              <w:t>Елена Герм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pacing w:val="-4"/>
                <w:sz w:val="22"/>
                <w:szCs w:val="22"/>
              </w:rPr>
              <w:t>заместитель начальника Управления по работе с творческими организациями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Департамента культуры города Москв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701"/>
        <w:gridCol w:w="360"/>
        <w:gridCol w:w="6325"/>
      </w:tblGrid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Координаторы Проекта</w:t>
            </w:r>
          </w:p>
        </w:tc>
        <w:tc>
          <w:tcPr>
            <w:tcW w:w="6325" w:type="dxa"/>
            <w:tcBorders/>
          </w:tcPr>
          <w:p>
            <w:pPr>
              <w:pStyle w:val="Normal"/>
              <w:spacing w:before="0" w:after="4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лавные специалисты Кабинета театров для детей и театров кукол Организационно-творческого отдела Центрального аппарата СТД РФ, г. Москв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ОНЧАРЕНКО</w:t>
              <w:br/>
              <w:t>Алексе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32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нтактный телефон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.916.323.22.69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ЛЫГИНА</w:t>
              <w:br/>
              <w:t>Ни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32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нтактный телефон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.916.272.28.59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2"/>
                  <w:szCs w:val="22"/>
                  <w:u w:val="none"/>
                  <w:lang w:val="en-US"/>
                </w:rPr>
                <w:t>grantdeti@gmail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247" w:right="1021" w:gutter="0" w:header="0" w:top="851" w:footer="22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1"/>
      <w:szCs w:val="21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1"/>
      <w:szCs w:val="21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1"/>
      <w:szCs w:val="21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1"/>
      <w:szCs w:val="21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b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61">
    <w:name w:val="style6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none"/>
      </w:tabs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360" w:hanging="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684" w:leader="none"/>
        <w:tab w:val="left" w:pos="1254" w:leader="none"/>
      </w:tabs>
      <w:spacing w:lineRule="auto" w:line="360"/>
      <w:ind w:firstLine="57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tdet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34:00Z</dcterms:created>
  <dc:creator>Vladislav</dc:creator>
  <dc:description/>
  <cp:keywords/>
  <dc:language>en-US</dc:language>
  <cp:lastModifiedBy>User</cp:lastModifiedBy>
  <cp:lastPrinted>2014-12-01T16:12:00Z</cp:lastPrinted>
  <dcterms:modified xsi:type="dcterms:W3CDTF">2015-04-17T08:33:00Z</dcterms:modified>
  <cp:revision>5</cp:revision>
  <dc:subject/>
  <dc:title>«УТВЕРЖДАЮ»</dc:title>
</cp:coreProperties>
</file>